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64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1590675</wp:posOffset>
            </wp:positionV>
            <wp:extent cx="4000500" cy="429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54620</wp:posOffset>
                </wp:positionH>
                <wp:positionV relativeFrom="paragraph">
                  <wp:posOffset>685800</wp:posOffset>
                </wp:positionV>
                <wp:extent cx="1371600" cy="342900"/>
                <wp:effectExtent l="5080" t="5080" r="5715" b="57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13009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10.6pt;margin-top:54pt;width:107.95pt;height:26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بسم الله الرحمن الرحيم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77330</wp:posOffset>
                </wp:positionH>
                <wp:positionV relativeFrom="paragraph">
                  <wp:posOffset>2743200</wp:posOffset>
                </wp:positionV>
                <wp:extent cx="3543300" cy="1485900"/>
                <wp:effectExtent l="0" t="0" r="2222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نشرة خاصة عن أمراض العيو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517.9pt;margin-top:216pt;width:278.95pt;height:116.95pt;mso-wrap-style:none;v-text-anchor:middle;mso-position-horizontal-relative:page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نشرة خاصة عن أمراض العيون</w:t>
                      </w:r>
                    </w:p>
                  </w:txbxContent>
                </v:textbox>
                <v:path textpathok="t"/>
                <v:textpath on="t" fitshape="t" string="نشرة خاصة عن أمراض العيون" style="font-family:&quot;PT Bold Heading&quot;;font-size:3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">
                <wp:simplePos x="0" y="0"/>
                <wp:positionH relativeFrom="page">
                  <wp:posOffset>7970520</wp:posOffset>
                </wp:positionH>
                <wp:positionV relativeFrom="paragraph">
                  <wp:posOffset>5943600</wp:posOffset>
                </wp:positionV>
                <wp:extent cx="1007110" cy="148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280" cy="14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1428/3/16هـ</w:t>
                            </w:r>
                          </w:p>
                        </w:txbxContent>
                      </wps:txbx>
                      <wps:bodyPr wrap="none" lIns="158760" rIns="158760" tIns="66960" bIns="6696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white" stroked="f" o:allowincell="f" style="position:absolute;margin-left:627.6pt;margin-top:468pt;width:79.25pt;height:11.6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1428/3/16هـ</w:t>
                      </w:r>
                    </w:p>
                  </w:txbxContent>
                </v:textbox>
                <v:path textpathok="t"/>
                <v:textpath on="t" fitshape="t" string="1428/3/16هـ" style="font-family:&quot;Arial Black&quot;;font-size:32pt"/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2810" cy="6822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77330</wp:posOffset>
                </wp:positionH>
                <wp:positionV relativeFrom="paragraph">
                  <wp:posOffset>683895</wp:posOffset>
                </wp:positionV>
                <wp:extent cx="3543300" cy="5486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27200" cy="16497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2pt;mso-wrap-distance-left:9.05pt;mso-wrap-distance-right:9.05pt;mso-wrap-distance-top:0pt;mso-wrap-distance-bottom:0pt;margin-top:53.85pt;mso-position-vertical-relative:text;margin-left:51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27200" cy="16497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64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3830</wp:posOffset>
                </wp:positionH>
                <wp:positionV relativeFrom="paragraph">
                  <wp:posOffset>800100</wp:posOffset>
                </wp:positionV>
                <wp:extent cx="3314700" cy="5143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ـ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ـرط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د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ـاق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ـزلو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ـ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ط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عطو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يط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آ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ـيط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ـائ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ـري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ـدع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ـير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ـ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جـاب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ي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سؤ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ستشف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ج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مة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ح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ا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اه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ب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ضر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صر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دو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ـ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رفه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جرع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ليل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الي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ح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رع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ـ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ـر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ث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ر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حد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ي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لايصـر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يح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هما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ـو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املـ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قي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شق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يستغر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ص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المشاج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شاحن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ويل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ـ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ـ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ـلاج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د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زو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إستفزاز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هز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هان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ع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اء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ل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ض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جناء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ب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widowControl w:val="false"/>
                              <w:spacing w:lineRule="auto" w:line="192"/>
                              <w:ind w:left="0" w:right="0" w:firstLine="284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ب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يض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ـام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ـ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ـب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اسـ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زم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36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05pt;mso-wrap-distance-left:9.05pt;mso-wrap-distance-right:9.05pt;mso-wrap-distance-top:0pt;mso-wrap-distance-bottom:0pt;margin-top:6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هـ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شـرط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بـد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عـاق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جـزلو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ـ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عط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عطو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خيط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درجة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آ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خـيط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نـائ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ـري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يـدع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نـير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هـ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بنجـاب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جنسي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مسؤو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خذ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رض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لمستشف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سج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نامة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ضح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ك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خا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اخ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بط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جاه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صال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جعف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حم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صالح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سب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آخ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د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تضر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بصر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هـ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ادو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تـ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صرفه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تك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بجرع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قليل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يالي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نح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جرع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حسـ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قـرر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مث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قر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إحد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قط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عين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ومي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لايصـر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ايح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دو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ص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نتيج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اهما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سـو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عاملـ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حقي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ري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شق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ح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علا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ايستغر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نصـ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ساع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بالمشاجر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مشاحن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ويل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خ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حـ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ـ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عـلاج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هذ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طري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د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زو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طل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دو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نتيج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للإستفزاز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مهز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مهان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ال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تع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طالب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ن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لي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يح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دواء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ه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ام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حال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مرض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وم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جمي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لسجناء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ا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أن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سلو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تب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شيء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keepNext w:val="false"/>
                        <w:widowControl w:val="false"/>
                        <w:spacing w:lineRule="auto" w:line="192"/>
                        <w:ind w:left="0" w:right="0" w:firstLine="284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وم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لاسبا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يض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وجو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لغ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لكثي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طوا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لعـام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ممـ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سـب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حساسـ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مزمن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</w:rPr>
                        <w:t>العين</w:t>
                      </w: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36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95730</wp:posOffset>
                </wp:positionH>
                <wp:positionV relativeFrom="paragraph">
                  <wp:posOffset>683895</wp:posOffset>
                </wp:positionV>
                <wp:extent cx="3352800" cy="5486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و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بالاض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نا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ـو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غذي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صاب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ين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فت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ويلـ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ـد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ـما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فع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ط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ـ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ـ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ابـ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سـخ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د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تعفن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ه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غسله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راض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ساسي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ن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ضرر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ونهم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ـالبو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علاج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ج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"‍‍.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ب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ني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فرا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ني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خر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ا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اك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ـي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ـ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صو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ـ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بع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د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ـ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ـ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ـ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ابـ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نزانات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ح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نزان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قي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ـال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ـدو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د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ـا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برين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غير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ـدور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ث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فه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ي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ّ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ـ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ـ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د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طب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غا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صوص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م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غلـ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بـواب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توجـ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و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اف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زنزانات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توج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و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نزان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ؤخر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هي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مو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مساج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ـرا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من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اخوما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من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حساسـ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منـة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ـ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عا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اضاف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را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رى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و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و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دينا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ض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ن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ـلف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عنايـ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ـ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ـ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جودة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يـأ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سـج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ـه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رة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يعتنـ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ـا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حوي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أخصائ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د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ا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د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بـو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ـر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كلمـ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ز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حدن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صائ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سلمان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ـاد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ـالقول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ـاذ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ـأخرت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ج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و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دا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ـت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يهبـ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ـرك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ـ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امك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ي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كرا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أ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دين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ن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صرنا‍‍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32pt;mso-wrap-distance-left:9.05pt;mso-wrap-distance-right:9.05pt;mso-wrap-distance-top:0pt;mso-wrap-distance-bottom:0pt;margin-top:53.85pt;mso-position-vertical-relative:text;margin-left:10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امو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ثر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نظ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دي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وام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ثير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بالاض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ذكرنا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سـو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غذي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ض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صاب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عين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فت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زمن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طويلـ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عـد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ـما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ن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رفع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حا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وضو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لصلا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قط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كـ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لـ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صابـ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تسـخ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جـد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متعفن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عد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جو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غيره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عد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ما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غسله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سب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مراض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ي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حساسي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جن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ضرر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رن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يونهم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عندم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طـالبو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العلاج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الو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هم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أنت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سج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ليس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ستشفى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"‍‍.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أخب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عد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جو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ا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ماني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ب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افرا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ساف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ماني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لك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سب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أخر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يج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لا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شا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هناك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شـي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آخـ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نظ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حصور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يـ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ربع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جـدر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حـ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عـ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رفـ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صابـ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ـ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زنزانات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عند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تح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زنزان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قي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ـ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جـال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حـدود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جـد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سـا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مبرين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حيث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وج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ا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ج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ه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صغير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ه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ام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ـدور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د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ـ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أث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نظ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رب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ضعفه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شي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آخ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أنّ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ج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ج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ـ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حـار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جـد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رطب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لغا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خصوص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ندم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غلـ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ابـواب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لاتوجـ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هو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كاف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لزنزانات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ا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أن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اتوج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راو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زنزان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ؤخر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ناهي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نظ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سج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نظ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مسمو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للمساج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هـ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د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ـ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مـرا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ديد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عي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ضمن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اخوما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مزمن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حساسـ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مزمنـة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Style13"/>
                        <w:jc w:val="both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الـ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آ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عا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طبعا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اضاف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مرا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أخرى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دو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د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ـ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بو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نظ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دينا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يض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ذكرن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ـلف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العنايـ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طبيـ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غـ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وجودة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طبي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ايـأ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لسـج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ـ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شـه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ـرة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لايعتنـ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نـا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التحوي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لأخصائ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اد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جدا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وا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عد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بـو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نظـر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كلمـ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زو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حدن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خصائ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عيو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سلمان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بـاد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ـالقول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مـاذ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ـأخرت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مج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نا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مفرو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ح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بدا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حـت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ايهبـ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ظـرك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كـ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الامك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قض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معالج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تي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مبكرا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لكأ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ا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فـ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يدين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نح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سجن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قصرنا‍‍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93535</wp:posOffset>
                </wp:positionH>
                <wp:positionV relativeFrom="paragraph">
                  <wp:posOffset>683895</wp:posOffset>
                </wp:positionV>
                <wp:extent cx="3314700" cy="5486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نظا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لغ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ـاق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واعيـد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ـ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خصائي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إستكما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لمتابع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ايح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آخـ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ش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نفس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ضع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خرى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يستبد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نظ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أخر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جم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ش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ري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تحت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عمـ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لتجـار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طب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ممرض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داخلي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تصو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افي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ضاعف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خطي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دو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وصف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عاد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تفاق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رسـ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أخصائ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يقو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ترميم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ياليت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دايتها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مقاب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خصائ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عطائ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4"/>
                              </w:rPr>
                              <w:t>1986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يض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كـ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ـ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ض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ظ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أستل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ظارتـ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ـ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شـ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شهور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اش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ظـره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كثـير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يض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كـان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رديئ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جـد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ازال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هتم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صحي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ن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تحس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طريقته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عن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سنوات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حس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طفي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192" w:before="0" w:after="0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اسبا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يض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معاملة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لضـر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متعمـ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ـ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عيـ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لمناط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حساس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جسم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لضـر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ـ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ينـ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ضرب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فتر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شرط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ليـ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ـد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ضـابط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تـورم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ينـا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حـمر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ستمر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تل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ضرب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ص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ـل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قلعه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لف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ماما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ا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زا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تتضر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عيـ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أخـرى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بـالفع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زالوهـ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جراح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السلمان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ووضعو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زجاج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تحسـي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منظ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فتل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بصر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لاسف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4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6" w:leader="none"/>
                              </w:tabs>
                              <w:spacing w:lineRule="exact" w:line="300"/>
                              <w:ind w:left="36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2pt;mso-wrap-distance-left:9.05pt;mso-wrap-distance-right:9.05pt;mso-wrap-distance-top:0pt;mso-wrap-distance-bottom:0pt;margin-top:53.85pt;mso-position-vertical-relative:text;margin-left:52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حقي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بع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نظار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لغ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ـاق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واعيـد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ـ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خصائي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سم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إستكما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علاج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لمتابع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ايحص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و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آخـ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نفس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طري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سابق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ش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نفس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هك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ضع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ظر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صو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حاد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خرى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يستبد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نظ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أخر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هكذا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4"/>
                          <w:rtl w:val="true"/>
                        </w:rPr>
                        <w:t>..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ه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جم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ش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ك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ري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تحت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لي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ك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عمـ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لتجـار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قب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طب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ممرض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ستشف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داخلي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تصو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افي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ضاعف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خطي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ـ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دو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غي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صحيح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وصف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عاد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تفاق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حا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د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مري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رسـ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أخصائ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يقو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م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ترميم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ياليت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دايتها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ن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سم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مقابل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خصائ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عطائ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حوي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سن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4"/>
                        </w:rPr>
                        <w:t>1986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يض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كـا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ـ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إخ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ض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ظ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ساب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يسمح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أستل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ظارتـ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إ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ـ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شـ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شهور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ه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اش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ث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ظـره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كثـير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يض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كـان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د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رديئ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جـد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ازال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غي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اسب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غي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هتم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صحي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ن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ل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تحس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طريقته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عن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وع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إل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رو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س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سنوات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هو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حس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طفي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جدا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192" w:before="0" w:after="0"/>
                        <w:ind w:left="0" w:right="0" w:firstLine="284"/>
                        <w:jc w:val="left"/>
                        <w:rPr/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اسبا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أخر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يض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سو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معاملة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لضـر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متعمـ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ـ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عيـ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لمناطق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حساس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جسم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ق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عرض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أح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إخو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لضـر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ـ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ينـ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ضرب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قو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تيج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فتراء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شرط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ليـ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ـد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ضـابط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ـ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تـورم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ينـا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حـمر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ستمر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آل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ي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تل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نظر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هذ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ضرب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حت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ص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طبيب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ـل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قلعه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أنه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لف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ماما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اذ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زا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تتضر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عيـ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أخـرى،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بـالفع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زالوهـ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عم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جراح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ي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ستشفى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عي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السلمان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ووضعوا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ع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زجاج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تحسـي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منظر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وج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فتلف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بصره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لاسف</w:t>
                      </w:r>
                      <w:r>
                        <w:rPr>
                          <w:rFonts w:cs="Simplified Arabic"/>
                          <w:b w:val="false"/>
                          <w:bCs w:val="false"/>
                          <w:sz w:val="24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6" w:leader="none"/>
                        </w:tabs>
                        <w:spacing w:lineRule="exact" w:line="300"/>
                        <w:ind w:left="36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T Bold Heading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8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8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3">
    <w:name w:val="خط"/>
    <w:basedOn w:val="3"/>
    <w:qFormat/>
    <w:pPr>
      <w:spacing w:lineRule="auto" w:line="192" w:before="0" w:after="0"/>
      <w:ind w:left="0" w:right="0" w:firstLine="284"/>
      <w:jc w:val="left"/>
    </w:pPr>
    <w:rPr>
      <w:rFonts w:cs="Simplified Arabic"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3:40:00Z</dcterms:created>
  <dc:creator>$~*&lt;عــــــــــــــزوز&gt;*~$ منتديات غرابيل   0509592006  a11111a          hotmail.com      </dc:creator>
  <dc:description/>
  <cp:keywords/>
  <dc:language>en-US</dc:language>
  <cp:lastModifiedBy>Administrator</cp:lastModifiedBy>
  <cp:lastPrinted>2009-03-24T16:24:00Z</cp:lastPrinted>
  <dcterms:modified xsi:type="dcterms:W3CDTF">2013-02-08T22:04:00Z</dcterms:modified>
  <cp:revision>4</cp:revision>
  <dc:subject/>
  <dc:title>http://www.sfsaleh.com/vb</dc:title>
</cp:coreProperties>
</file>